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92 by _dnickel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rek S.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exit loop vs.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02 1991 22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P48 internal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ostings (including Voyager), I have listed severa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rate loop" (or just "iterate") and "edit loop". 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nce to indefinite internal loops (not counted loops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sense of these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 mean that "iterate loop" should be "exit loop" and "exi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iterate loop".  (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tart you off on the correct f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FB7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AB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istake was not double checking these in the first plac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